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8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ПО ЖЕЛЕЗНОДОРОЖНОМУ ТРАНСПОРТ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-УЧАСТНИКОВ СОДРУЖЕСТ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45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том по железнодорожному </w:t>
        <w:br/>
        <w:t xml:space="preserve">транспорту государств-участников </w:t>
        <w:br/>
        <w:t>Содружества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 от «18-19» октября 2018 года</w:t>
        <w:br/>
        <w:t>№ 6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гоны пассажирски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о</w:t>
        <w:br/>
        <w:t>по техническому обслуживанию и текущему ремонту</w:t>
        <w:br/>
        <w:t xml:space="preserve">пассажирских вагонов, </w:t>
        <w:br/>
        <w:t>курсирующих в международном сообщении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ылается железнодорожным администрациям, участвующим в финансировании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1:17:00Z</dcterms:created>
  <dc:creator>Пивоваров В. Л.</dc:creator>
  <dc:description/>
  <cp:keywords/>
  <dc:language>en-US</dc:language>
  <cp:lastModifiedBy>Я</cp:lastModifiedBy>
  <cp:lastPrinted>2018-05-14T09:20:00Z</cp:lastPrinted>
  <dcterms:modified xsi:type="dcterms:W3CDTF">2018-10-18T14:15:00Z</dcterms:modified>
  <cp:revision>7</cp:revision>
  <dc:subject/>
  <dc:title/>
</cp:coreProperties>
</file>